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The Cow and Bull Boog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’m not crazy ‘bout shufflin’ arou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 want to make some noise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en my hooves hit the grou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 never did like the twist or the jiv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re’s only one dan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Makes me feel aliv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Cow and Bull Boogi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Cow and Bull Boogi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Cow and Bull Boogi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only dance for me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stamp your hoov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pon the gras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get in the groov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let out a great big MOO, Moooooooooo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It’s big, it’s loud, it’s the latest craz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it’s been arou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ince the early day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ight back when the world beg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fore there was any woman or 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Cow and Bull Boogi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Cow and Bull Boogi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Cow and Bull Boogi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only dance for me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stamp your hoov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pon the gras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get in the gro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nd let out a great big MOO, Moooooooooo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en you’re down and feeling low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cow and bull disc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s the place to g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’ll feel that beat, loud and stro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nd Cow and Bull Boogie all night lo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Cow and Bull Boogi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mp your hoov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Cow and Bull Boogi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pon the gras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Cow and Bull Boogi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et in the groov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nd let out a great big Moo, MOOOOOOO!!</w:t>
      </w:r>
    </w:p>
    <w:sectPr>
      <w:type w:val="nextPage"/>
      <w:pgSz w:w="11906" w:h="16838"/>
      <w:pgMar w:left="1800" w:right="180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9:59:00Z</dcterms:created>
  <dc:creator>judy</dc:creator>
  <dc:description/>
  <cp:keywords/>
  <dc:language>en-US</dc:language>
  <cp:lastModifiedBy>judy</cp:lastModifiedBy>
  <dcterms:modified xsi:type="dcterms:W3CDTF">2010-05-10T04:22:00Z</dcterms:modified>
  <cp:revision>5</cp:revision>
  <dc:subject/>
  <dc:title>I’m not crazy ‘bout shufflin’ around</dc:title>
</cp:coreProperties>
</file>